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по разработке коммерческого предложения (КП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полнение контракта на поставку грузов компани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нергокомплек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Этапы проекта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Разработка коммерческого пред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Регистрация заяв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Распределение ответственности при разработке КП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ервоначальный выбор поставщ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Мониторинг получения ответа от поставщиков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гласование коммерческого предложе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1. Мониторинг разработки КП, выявление несоответствий при разработке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ждение КП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3. Оформление и отправка КП заказчику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4. Получение проекта контракта от заказчика и его регистрац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5. Анализ проекта контракта, согласование с заказчиком требований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6 Получение, регистрация окончательно согласованного контрак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рганизация сотрудничества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3.1. Выбор поставщиков и уточнение технических характеристик оборудова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2. Заключение договоров с  выбранными поставщиками оборудова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3. Расчет количества и габаритов требуемой тары, разработка “Схемы укладки по грузовым местам”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4. Заключение договоров со сторонними организациями на проведение работ по Перечню необходимых работ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3.5. Оформление сопроводительной документации в соответствии с требованиями контрак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полнение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1. Проверка комплектности и правильности оформления всей необходимой сопроводительной документации на соответствие  требованиям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2. Заключение договора с транспортными организациями на перевозку груза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3. Укладка, упаковка продукции, документации в тару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4. Погрузка продукции на транспорт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5. Таможенное оформление груз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6. Комплектация документов на оплату и отправка их заказчику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7. Мониторинг оплаты счетов Заказчико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с 1 по 4, а работами проекта – с 1.1. до 4.7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чинается 13.01.25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, 2.4., 4.6. – длительность 1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1.1.-1.3. можно начинать одновременно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1.2., 1.3, 2.1., 3.1., 3.2., 3.5., 4.4. – длительность 3 дня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4., 3.3. – длительность 5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.2., 2.3., 4.1. – длительность 6 дней,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2.1. и 2.2. могут начинаться одновременно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3.4., 4.2., 4.3., 4.5., 4.7. – длительность 2 дн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3.2., 3.3., 3.4 можно начинать одновременно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5. – длительность 7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6. – длительность 10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4.2. и 4.3. можно начинать одновременно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 – техник-экономис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 – зам. директора по производству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3. – зам. директора по экономик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 – коммерческий аген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 – генеральный дирек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3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4. – техник-экономис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5. – зам. директора по производ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6. – зам. директора по производ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 – зам. директора по экономик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. – инженер по комплектации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4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5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1. – генеральный дирек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2. – инженер по комплектации 2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3. – инженер по комплектации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4. – инженер по комплектации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5. – юрист по таможн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6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7. – генера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28"/>
          <w:szCs w:val="28"/>
        </w:rPr>
        <w:t>Оплата работы</w:t>
      </w:r>
      <w:r>
        <w:rPr>
          <w:sz w:val="28"/>
          <w:szCs w:val="28"/>
        </w:rPr>
        <w:t xml:space="preserve"> будет проводиться по факту выполнения проек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Генеральный директор – 5000 руб. день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м.директора по экономике – 45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Зам. директора по производству – 45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Главный бухгалтер – 43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тарший менеджер – 30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женер по комплектации 1 – 20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женер по комплектации 2 - 20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ммерческий агент – 22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Техник-экономист – 15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Юрист по таможне – 3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руб.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32:00Z</dcterms:modified>
  <cp:revision>20</cp:revision>
  <dc:subject/>
  <dc:title/>
</cp:coreProperties>
</file>